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2) </w:t>
      </w:r>
      <w:r>
        <w:rPr>
          <w:rFonts w:cs="Arial" w:ascii="Tahoma" w:hAnsi="Tahoma"/>
          <w:sz w:val="20"/>
        </w:rPr>
        <w:t>Furto e rapina beni mobili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Arial" w:ascii="Tahoma" w:hAnsi="Tahoma"/>
          <w:b/>
        </w:rPr>
        <w:t>Furto e rapina beni mobili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2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2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2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capitolato specifico, dichiara che l’anzidetta offerta è stata formulata tenendo conto che: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>PER LA GARANZIA FURTO E RAPINA BENI MOBILI:</w:t>
      </w:r>
      <w:r>
        <w:rPr>
          <w:rFonts w:cs="Tahoma" w:ascii="Tahoma" w:hAnsi="Tahoma"/>
        </w:rPr>
        <w:t xml:space="preserve"> i tassi di premio annui espressi in pro mille (comprensivi di imposte di legge) da computare sulle somme assicurate o sugli eventuali futuri aumenti di somme assicurate, sono i seguenti: 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283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>PART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SOMMA ASSICUR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TASSO LORDO PER MIL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/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>Contenuto</w:t>
            </w:r>
            <w:r>
              <w:rPr>
                <w:rFonts w:cs="Titillium;Georgia" w:ascii="Titillium;Georgia" w:hAnsi="Titillium;Georgia"/>
                <w:b/>
                <w:sz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 5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 xml:space="preserve">Denaro e valori in cassaforte </w:t>
            </w:r>
          </w:p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 15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>Denaro e valori ovunque riposti</w:t>
            </w:r>
          </w:p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 2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 xml:space="preserve">Guasti ladri  </w:t>
            </w:r>
          </w:p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 7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>atti vandal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 7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  <w:t xml:space="preserve">Portavalori </w:t>
            </w:r>
          </w:p>
          <w:p>
            <w:pPr>
              <w:pStyle w:val="Normal"/>
              <w:overflowPunct w:val="true"/>
              <w:autoSpaceDE w:val="true"/>
              <w:ind w:right="-74" w:hanging="0"/>
              <w:jc w:val="both"/>
              <w:textAlignment w:val="auto"/>
              <w:rPr>
                <w:rFonts w:ascii="Titillium;Georgia" w:hAnsi="Titillium;Georgia" w:cs="Titillium;Georgia"/>
                <w:b/>
                <w:b/>
                <w:smallCaps/>
                <w:sz w:val="22"/>
              </w:rPr>
            </w:pPr>
            <w:r>
              <w:rPr>
                <w:rFonts w:cs="Titillium;Georgia" w:ascii="Titillium;Georgia" w:hAnsi="Titillium;Georgia"/>
                <w:b/>
                <w:smallCaps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eastAsia="Titillium;Georgia" w:cs="Titillium;Georgia" w:ascii="Titillium;Georgia" w:hAnsi="Titillium;Georgia"/>
                <w:b/>
                <w:sz w:val="22"/>
              </w:rPr>
              <w:t xml:space="preserve">  </w:t>
            </w:r>
            <w:r>
              <w:rPr>
                <w:rFonts w:cs="Titillium;Georgia" w:ascii="Titillium;Georgia" w:hAnsi="Titillium;Georgia"/>
                <w:b/>
                <w:sz w:val="22"/>
              </w:rPr>
              <w:t>€</w:t>
            </w:r>
            <w:r>
              <w:rPr>
                <w:rFonts w:cs="Titillium;Georgia" w:ascii="Titillium;Georgia" w:hAnsi="Titillium;Georgia"/>
                <w:b/>
                <w:sz w:val="22"/>
              </w:rPr>
              <w:t>. 15.000,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74" w:hanging="0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z w:val="22"/>
              </w:rPr>
            </w:pPr>
            <w:r>
              <w:rPr>
                <w:rFonts w:cs="Titillium;Georgia" w:ascii="Titillium;Georgia" w:hAnsi="Titillium;Georgia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/>
      </w:pPr>
      <w:r>
        <w:rPr>
          <w:rFonts w:cs="Tahoma" w:ascii="Tahoma" w:hAnsi="Tahoma"/>
        </w:rPr>
        <w:t>COASSICURATRICE ____________________ QUOTA ___________</w:t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0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31:00Z</dcterms:modified>
  <cp:revision>3</cp:revision>
  <dc:subject/>
  <dc:title>BANDO3.DOC</dc:title>
</cp:coreProperties>
</file>